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21715" cy="794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127885</wp:posOffset>
                </wp:positionH>
                <wp:positionV relativeFrom="paragraph">
                  <wp:posOffset>-10160</wp:posOffset>
                </wp:positionV>
                <wp:extent cx="4472940" cy="7918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EOCENTRUM, spol. s r.o. zeměměřická a projekční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ř. Kosmonautů 1143/8B, 772 00   Olomo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zapsána u KS v Ostravě, oddíl C, vl. č. 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el. 585 205 211, 602 335 483,  fax. 585 205 2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kpu@geocentrum.c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2pt;height:62.35pt;mso-wrap-distance-left:7.1pt;mso-wrap-distance-right:7.1pt;mso-wrap-distance-top:0pt;mso-wrap-distance-bottom:0pt;margin-top:-0.8pt;mso-position-vertical-relative:text;margin-left:16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EOCENTRUM, spol. s r.o. zeměměřická a projekční kanc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ř. Kosmonautů 1143/8B, 772 00   Olomou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zapsána u KS v Ostravě, oddíl C, vl. č. 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el. 585 205 211, 602 335 483,  fax. 585 205 2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kpu@geocentrum.c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PÚ Čechy pod Kosířem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3.   Polohopisné zaměření zájmového území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3.1.    Technická zpráv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i/>
          <w:color w:val="000000"/>
        </w:rPr>
        <w:t>Lokalita:</w:t>
        <w:tab/>
      </w:r>
      <w:r>
        <w:rPr>
          <w:rFonts w:cs="Times New Roman" w:ascii="Times New Roman" w:hAnsi="Times New Roman"/>
          <w:color w:val="000000"/>
        </w:rPr>
        <w:t xml:space="preserve">k.ú. Čechy pod Kosířem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i/>
          <w:color w:val="000000"/>
        </w:rPr>
        <w:t>Kraj:</w:t>
        <w:tab/>
      </w:r>
      <w:r>
        <w:rPr>
          <w:rFonts w:cs="Times New Roman" w:ascii="Times New Roman" w:hAnsi="Times New Roman"/>
          <w:color w:val="000000"/>
        </w:rPr>
        <w:t xml:space="preserve">Olomoucký 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Obec:</w:t>
        <w:tab/>
        <w:tab/>
        <w:tab/>
        <w:t xml:space="preserve"> </w:t>
      </w:r>
      <w:r>
        <w:rPr>
          <w:rFonts w:cs="Times New Roman" w:ascii="Times New Roman" w:hAnsi="Times New Roman"/>
          <w:color w:val="000000"/>
        </w:rPr>
        <w:t>Čechy pod Kosíře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Kat. území:</w:t>
        <w:tab/>
        <w:tab/>
        <w:t xml:space="preserve"> </w:t>
      </w:r>
      <w:r>
        <w:rPr>
          <w:rFonts w:cs="Times New Roman" w:ascii="Times New Roman" w:hAnsi="Times New Roman"/>
          <w:color w:val="000000"/>
        </w:rPr>
        <w:t>Čechy pod Kosířem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</w:rPr>
        <w:t>Zadavatel:</w:t>
        <w:tab/>
        <w:tab/>
        <w:t xml:space="preserve"> </w:t>
      </w:r>
      <w:r>
        <w:rPr>
          <w:rFonts w:cs="Times New Roman" w:ascii="Times New Roman" w:hAnsi="Times New Roman"/>
          <w:color w:val="000000"/>
        </w:rPr>
        <w:t>Česká republika - Ministerstvo zemědělství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Pozemkový úřad Prostějov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Aloise Krále 4, 796 01 Prostějov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Číslo zakázky:</w:t>
        <w:tab/>
        <w:tab/>
        <w:t xml:space="preserve"> </w:t>
      </w:r>
      <w:r>
        <w:rPr>
          <w:rFonts w:cs="Times New Roman" w:ascii="Times New Roman" w:hAnsi="Times New Roman"/>
          <w:color w:val="000000"/>
        </w:rPr>
        <w:t>178/2010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mlouva o dílo č.:</w:t>
        <w:tab/>
        <w:t xml:space="preserve"> </w:t>
      </w:r>
      <w:r>
        <w:rPr>
          <w:rFonts w:cs="Times New Roman" w:ascii="Times New Roman" w:hAnsi="Times New Roman"/>
          <w:color w:val="000000"/>
        </w:rPr>
        <w:t>Objednatel: 9/20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ab/>
        <w:tab/>
        <w:t xml:space="preserve"> </w:t>
      </w:r>
      <w:r>
        <w:rPr>
          <w:rFonts w:cs="Times New Roman" w:ascii="Times New Roman" w:hAnsi="Times New Roman"/>
          <w:color w:val="000000"/>
        </w:rPr>
        <w:t>Zhotovitel: 210100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</w:rPr>
        <w:t>Souřadnicový systém:</w:t>
        <w:tab/>
      </w:r>
      <w:r>
        <w:rPr>
          <w:rFonts w:cs="Times New Roman" w:ascii="Times New Roman" w:hAnsi="Times New Roman"/>
          <w:color w:val="000000"/>
        </w:rPr>
        <w:t xml:space="preserve"> S-JTS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</w:rPr>
        <w:t>Výškový systém:</w:t>
        <w:tab/>
      </w:r>
      <w:r>
        <w:rPr>
          <w:rFonts w:cs="Times New Roman" w:ascii="Times New Roman" w:hAnsi="Times New Roman"/>
          <w:color w:val="000000"/>
        </w:rPr>
        <w:t>Bpv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Vyhotovení prací:</w:t>
        <w:tab/>
      </w:r>
      <w:r>
        <w:rPr>
          <w:rFonts w:cs="Times New Roman" w:ascii="Times New Roman" w:hAnsi="Times New Roman"/>
          <w:color w:val="000000"/>
        </w:rPr>
        <w:t>únor - květen 201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Projekt vypracovala:</w:t>
      </w:r>
      <w:r>
        <w:rPr>
          <w:rFonts w:cs="Times New Roman" w:ascii="Times New Roman" w:hAnsi="Times New Roman"/>
          <w:color w:val="000000"/>
        </w:rPr>
        <w:t xml:space="preserve"> </w:t>
        <w:tab/>
        <w:t>Ing. Štěpánka Loydlová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Datum:</w:t>
        <w:tab/>
        <w:tab/>
      </w:r>
      <w:r>
        <w:rPr>
          <w:rFonts w:cs="Times New Roman" w:ascii="Times New Roman" w:hAnsi="Times New Roman"/>
          <w:color w:val="000000"/>
        </w:rPr>
        <w:t>květen 201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ležitostmi a přesností odpovídá právním předpisů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Ověřil:    </w:t>
      </w:r>
      <w:r>
        <w:rPr>
          <w:rFonts w:cs="Times New Roman" w:ascii="Times New Roman" w:hAnsi="Times New Roman"/>
          <w:color w:val="000000"/>
        </w:rPr>
        <w:t xml:space="preserve">Ing. Milena Ulčíková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4820" w:righ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2011     </w:t>
      </w:r>
      <w:r>
        <w:rPr>
          <w:rFonts w:cs="Times New Roman" w:ascii="Times New Roman" w:hAnsi="Times New Roman"/>
          <w:i/>
        </w:rPr>
        <w:t>pol.č.</w:t>
      </w:r>
      <w:r>
        <w:rPr>
          <w:rFonts w:cs="Times New Roman" w:ascii="Times New Roman" w:hAnsi="Times New Roman"/>
        </w:rPr>
        <w:t>: 95/2011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1.</w:t>
        <w:tab/>
        <w:t>Všeobecné údaje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2410" w:hanging="169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ymezení úkolu: </w:t>
      </w:r>
      <w:r>
        <w:rPr>
          <w:rFonts w:cs="Times New Roman" w:ascii="Times New Roman" w:hAnsi="Times New Roman"/>
        </w:rPr>
        <w:t>Polohopisné zaměření zájmového území (mimo trvalé porosty a v trvalých porostech) v potřebném rozsahu pro KPÚ včetně druhů pozemků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</w:t>
        <w:tab/>
        <w:t>Parametry měřických prací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>souřadnicový systém:</w:t>
        <w:tab/>
        <w:tab/>
        <w:t>S-JTSK</w:t>
      </w:r>
    </w:p>
    <w:p>
      <w:pPr>
        <w:pStyle w:val="Normal"/>
        <w:ind w:left="216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ýškový systém: </w:t>
        <w:tab/>
        <w:tab/>
        <w:t>Bpv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>přesnost prací:</w:t>
        <w:tab/>
        <w:tab/>
        <w:tab/>
        <w:t xml:space="preserve"> m</w:t>
      </w:r>
      <w:r>
        <w:rPr>
          <w:rFonts w:cs="Times New Roman" w:ascii="Times New Roman" w:hAnsi="Times New Roman"/>
          <w:color w:val="000000"/>
          <w:position w:val="-5"/>
        </w:rPr>
        <w:t>xy</w:t>
      </w:r>
      <w:r>
        <w:rPr>
          <w:rFonts w:cs="Times New Roman" w:ascii="Times New Roman" w:hAnsi="Times New Roman"/>
          <w:color w:val="000000"/>
        </w:rPr>
        <w:t xml:space="preserve"> = 0,14m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</w:t>
        <w:tab/>
        <w:t>Rozloha lokality</w:t>
        <w:tab/>
        <w:t xml:space="preserve">k. ú. Čechy pod Kosířem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mimo trvalé a lesní porosty 621 h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v lesních porostech 250 h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Technické předpisy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95" w:hanging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yhláška č.26/2007 Sb. v platném zněn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95" w:hanging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200/1994 v platném zněn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95" w:hanging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vod pro správu a vedení katastr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95" w:hanging="360"/>
        <w:textAlignment w:val="baseline"/>
        <w:rPr/>
      </w:pPr>
      <w:r>
        <w:rPr>
          <w:rFonts w:cs="Times New Roman" w:ascii="Times New Roman" w:hAnsi="Times New Roman"/>
          <w:color w:val="000000"/>
        </w:rPr>
        <w:t>Návod pro obnovu katastrálního operátu (dále jen Návod pro obnovu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Realizace prací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</w:rPr>
        <w:tab/>
        <w:t xml:space="preserve">Podkladem pro zaměření skutečného stavu byly body trigonometrické sítě a podrobné polohové bodové pole vybudované v  etapě  1.2. </w:t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ab/>
        <w:t>Toto bodové pole bylo zhuštěno pomocnými měřickými body, které byly číslovány od čísla 4001 - 4233.  Některé body nebyly zhledem k terénu (orba) trvale stabilizovány.  Jejich polohové a výškové souřadnice yxz byly určeny metodou GNSS, volných polárních stanovisek, polygonových pořadů nebo získány polohovým a výškovým vyrovnáním geodetický sítě. Protokol o výpočtu pomocných měřických bodů bude odevzdán na Katastrální úřad jako součást geometrického a polohového určení obvodu upravovaného územ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</w:rPr>
        <w:tab/>
        <w:t xml:space="preserve">Měřeny byly všechny prvky polohopisu a výškopisu. Liniové stavby byly měřeny v profilech: kraj cesty, příkopy (hrana, pata), kraj pole. Byly zaměřeny viditelné hranice kultur, polní cesty, všechny viditelné inženýrské sítě (nadzemní elektrické vedení, signalizační tyče označující podzemní plynové a elektrické vedení, šoupata, HUP, veškerá elektrická zařízení), meliorační šachty, vpusti, propustky, ostatní drobné stavby, liniové zeleně, samostatné stromy, hranice remízů. Byl zaměřen předpokládaný průběh obvodu KPÚ, viditelné vlastnické hranice pozemků - ploty, budovy, mezníky. </w:t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ab/>
        <w:t xml:space="preserve">V lesních porostech byl zaměřen průběh katastrálních hranic, stavby a lesní cesty dle požadavků Lesů České republiky, s.p. , Lesní správa Prostějov. </w:t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ab/>
        <w:t>Polohopis i výškopis byl zaměřen s kódem kvality bodu 3 přístrojem Leica TCRA1203+ s automatickou registrací měřených hodnot s využitím kódování bodů přímo během měření a možností měření metodou GP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kern w:val="2"/>
        </w:rPr>
        <w:t>Nepřístupné prvky (zaplocené budovy…) byly změřeny laserovým dálkoměrem (bezhranolovou technologií) bez určení výšky. Výškopisného zaměření je možno následně použít pro tvorbu digitálního modelu terénu. Podrobné body byly číslovány od čísla 1 až 912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</w:rPr>
        <w:tab/>
        <w:t>Při měření podrobných bodů polohopisu byla dodržena ustanovení §69 Vyhlášky č. </w:t>
      </w:r>
      <w:r>
        <w:rPr>
          <w:rFonts w:cs="Times New Roman" w:ascii="Times New Roman" w:hAnsi="Times New Roman"/>
          <w:color w:val="000000"/>
          <w:sz w:val="22"/>
        </w:rPr>
        <w:t xml:space="preserve">26/2007 </w:t>
      </w:r>
      <w:r>
        <w:rPr>
          <w:rFonts w:cs="Times New Roman" w:ascii="Times New Roman" w:hAnsi="Times New Roman"/>
          <w:kern w:val="2"/>
        </w:rPr>
        <w:t xml:space="preserve">Sb. v platném znění., protože dále bude sloužit jako využitelný podklad pro další etapy zpracování KPÚ </w:t>
      </w:r>
      <w:r>
        <w:rPr>
          <w:rFonts w:cs="Times New Roman" w:ascii="Times New Roman" w:hAnsi="Times New Roman"/>
          <w:color w:val="000000"/>
        </w:rPr>
        <w:t xml:space="preserve">Čechy pod Kosířem  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</w:rPr>
        <w:t xml:space="preserve">    </w:t>
      </w:r>
      <w:r>
        <w:rPr>
          <w:rFonts w:cs="Times New Roman" w:ascii="Times New Roman" w:hAnsi="Times New Roman"/>
          <w:kern w:val="2"/>
        </w:rPr>
        <w:tab/>
        <w:t xml:space="preserve">Měřické práce probíhaly v době: únor a květen 2011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 Výpočetní práce:</w:t>
      </w:r>
    </w:p>
    <w:p>
      <w:pPr>
        <w:pStyle w:val="Normal"/>
        <w:jc w:val="both"/>
        <w:rPr>
          <w:rFonts w:ascii="Times New Roman" w:hAnsi="Times New Roman" w:cs="Times New Roman"/>
          <w:color w:val="00FFFF"/>
          <w:kern w:val="2"/>
        </w:rPr>
      </w:pPr>
      <w:r>
        <w:rPr>
          <w:rFonts w:cs="Times New Roman" w:ascii="Times New Roman" w:hAnsi="Times New Roman"/>
          <w:color w:val="00FFFF"/>
          <w:kern w:val="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    </w:t>
      </w:r>
      <w:r>
        <w:rPr>
          <w:rFonts w:cs="Times New Roman" w:ascii="Times New Roman" w:hAnsi="Times New Roman"/>
          <w:kern w:val="2"/>
        </w:rPr>
        <w:tab/>
        <w:t>Výpočetní, grafické a kancelářské práce byly prováděny na PC s příslušným programovým vybavením: Kokeš, Microstation SE a PC Word, Excel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kern w:val="2"/>
        </w:rPr>
        <w:tab/>
        <w:t>Průběh měření a výpočtu souřadnic bodů je uveden ve výpočetních protokolech. Grafickým výstupem podrobného měření polohopisu a výškopisu je tisk v měřítku 1 : 5000 s vyznačením kladu mapových listů. V tisku jsou barevně zobrazeny liniové a bodové prvky dle datového předpisu, který je přílohou technické zprávy. Nejsou zde uváděny čísla podrobných bodů a výšky bodů. Čísla podrobných bodů a výšky jsou uvedeny v digitální formě txt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ab/>
        <w:t>Digitální výkres ve vztažném měřítku 1:1000 byl vyhotoven ve formátu .vyk a následně převeden do formátu .dgn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FFFF"/>
          <w:kern w:val="2"/>
          <w:sz w:val="22"/>
        </w:rPr>
      </w:pPr>
      <w:r>
        <w:rPr>
          <w:rFonts w:cs="Times New Roman" w:ascii="Times New Roman" w:hAnsi="Times New Roman"/>
          <w:color w:val="00FFFF"/>
          <w:kern w:val="2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kern w:val="2"/>
        </w:rPr>
        <w:t>Obsah výsledného operátu, který je v papírové a digitální formě ve tvaru doc, dgn, vyk,,txt…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17" w:hanging="717"/>
        <w:rPr/>
      </w:pPr>
      <w:r>
        <w:rPr>
          <w:rFonts w:cs="Times New Roman" w:ascii="Times New Roman" w:hAnsi="Times New Roman"/>
        </w:rPr>
        <w:t>1.3.</w:t>
        <w:tab/>
        <w:t>Podrobné zaměření zájmového území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ind w:left="142" w:hanging="0"/>
        <w:rPr/>
      </w:pPr>
      <w:r>
        <w:rPr>
          <w:rFonts w:eastAsia="Arial"/>
          <w:sz w:val="24"/>
          <w:szCs w:val="24"/>
        </w:rPr>
        <w:t xml:space="preserve">  </w:t>
      </w:r>
      <w:r>
        <w:rPr/>
        <w:tab/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1.3.1.</w:t>
        <w:tab/>
        <w:t xml:space="preserve">  Technická zpráva</w:t>
      </w:r>
    </w:p>
    <w:p>
      <w:pPr>
        <w:pStyle w:val="Normal"/>
        <w:ind w:left="142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.2.</w:t>
        <w:tab/>
        <w:t xml:space="preserve">  Výkres zaměření polohopisu 1:5000</w:t>
      </w:r>
    </w:p>
    <w:p>
      <w:pPr>
        <w:pStyle w:val="Normal"/>
        <w:ind w:left="142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.3.</w:t>
        <w:tab/>
        <w:t xml:space="preserve">  Protokol o výpočtech</w:t>
      </w:r>
    </w:p>
    <w:p>
      <w:pPr>
        <w:pStyle w:val="Normal"/>
        <w:ind w:left="142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.4.</w:t>
        <w:tab/>
        <w:t xml:space="preserve">  Seznam souřadnic a výšek</w:t>
      </w:r>
    </w:p>
    <w:p>
      <w:pPr>
        <w:pStyle w:val="Normal"/>
        <w:ind w:left="142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.5.</w:t>
        <w:tab/>
        <w:t xml:space="preserve">  Zaměření polohopisu v digitální formě</w:t>
      </w:r>
    </w:p>
    <w:p>
      <w:pPr>
        <w:pStyle w:val="Heading1"/>
        <w:ind w:left="851" w:hanging="85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otovila Ing. Štěpánka Loydlová dne 31.5.2011</w:t>
      </w:r>
    </w:p>
    <w:sectPr>
      <w:footerReference w:type="default" r:id="rId3"/>
      <w:type w:val="nextPage"/>
      <w:pgSz w:w="11906" w:h="16838"/>
      <w:pgMar w:left="1417" w:right="1417" w:gutter="0" w:header="0" w:top="5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</w:rPr>
  </w:style>
  <w:style w:type="character" w:styleId="ZpatChar">
    <w:name w:val="Zápatí Char"/>
    <w:basedOn w:val="Standardnpsmoodstavce"/>
    <w:qFormat/>
    <w:rPr>
      <w:rFonts w:ascii="Arial" w:hAnsi="Arial" w:cs="Arial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55:00Z</dcterms:created>
  <dc:creator>Petr Liška</dc:creator>
  <dc:description/>
  <cp:keywords/>
  <dc:language>en-US</dc:language>
  <cp:lastModifiedBy>LoydlovaS</cp:lastModifiedBy>
  <cp:lastPrinted>2009-11-25T09:10:00Z</cp:lastPrinted>
  <dcterms:modified xsi:type="dcterms:W3CDTF">2011-06-07T07:59:00Z</dcterms:modified>
  <cp:revision>62</cp:revision>
  <dc:subject>hlavička</dc:subject>
  <dc:title>GEOCENTRUM, spol</dc:title>
</cp:coreProperties>
</file>